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ОЕ  СЕЛЬСКОЕ 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ИЙ  СЕЛЬСКИЙ  СОВЕТ  НАРОДНЫХ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8 г. № 3/1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Осколк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 г. №131-ФЗ «Об общих принципах организации местного самоуправления в Российской Федерации», статьей 18 Устава Осколковского сельского поселения, Положением о порядке организации и проведения публичных слушаний в Осколковском сельском поселении, утвержденным решением Осколковского сельского Совета народных депутатов от 11.11.2015г. № 3/50  Осколко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Осколковского сельского Совета народных депутатов: «О прогнозе социально-экономического развития Осколковского сельского поселения на 2019 год и на плановый период 2020 и 2021 годов» и «О бюджете Осколковского сельского поселения на 2019 год и плановый период 2020 и 2021 годов»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Осколковского сельского поселения на 2019 год и на плановый период 2020 и 2021 годов» и «О бюджете Осколковского сельского поселения на 2019 год и плановый период 2020 и 2021 годов» в официальном издании «Муниципальный вестник» и разместить  на официальном сайте администрации  Мглинского района 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mglad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Осколковского сельского Совета народных депутатов по вопросам обсуждения проектов решений «О прогнозе социально-экономического развития Осколковского сельского поселения на 2019 год и на плановый период 2020 и 2021 годов» и «О бюджете Осколковского сельского поселения на 2019 год и плановый период  2020 и 2021 годов» на  11 декабря 2018 года, на 11-00 часов по адресу: Брянская область, Мглинский район, ул. Советская ,д. 10 помещение Осколковскй сельской администрации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илица А.В. –  председатель Оргкомитета, глава  сельского  посе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Молодькова Т.И. – секретарь Оргкомитета, председатель  постоянной  комиссии  по бюджету, налогам  и экономической 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зеко О.М. – 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инспектор 1 категории- бухгалт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уриленко А.И. - депутат  сельского  Совета  народных  депутат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щева Е.С. -  депутат  сельского  Совета  народных  депута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Осколковского сельского поселения на 2019 год и на плановый период 2020 и 2021 годов» и «О бюджете Осколковского сельского поселения на 2019 год и плановый период 2020 и 2021 годы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Осколково, ул.Советская, д.10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Осколковского сельского поселения на 2019 год и на плановый период 2020 и 2021 годов» и  «О бюджете Осколковского сельского поселения на 2019 год и плановый период 2020 и 2021 годы», осуществлять оргкомитету по 5  декабря 2018 года (включительно) по адресу: Брянская область, Мглинский район, с. Осколково, ул.Советская,д.10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mglad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колков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В.Мил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ГЛИНСКИЙ 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ОЕ  СЕЛЬСКОЕ 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ИЙ  СЕЛЬСКИЙ  СОВЕТ  НАРОДНЫХ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»_______2018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Оскол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рогнозе    социально-экономиче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я       Осколковского     сель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еления   на  2019 год  и  на  плановый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риод   2020 -  2021 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смотрев «Прогноз   социально - экономического  развития Осколковского сельского поселения на 2017 год  и на  плановый  период  2018 и 2019  годов»,  руководствуясь статьи 25  Устава Осколковского  сельского  поселения,  Осколковский  сельский Совет  народных 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1.Утвердить  прогноз   социально - экономического развития  Осколковского  сельского  поселения    на  2019 год  и  на  плановый  период  2020 и 2021 годов. (Прилагается)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2.Данное   решение  вступает  в  силу  со  дня  е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3.Данное  решение  опубликовать  в  официальном   печатном  издании  «Муниципальный 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Оскол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А.В.Ми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mailto:mgl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57:00Z</dcterms:created>
  <dc:creator>Pre_Installed User</dc:creator>
  <dc:description/>
  <cp:keywords/>
  <dc:language>en-US</dc:language>
  <cp:lastModifiedBy>User</cp:lastModifiedBy>
  <dcterms:modified xsi:type="dcterms:W3CDTF">2018-11-18T20:42:00Z</dcterms:modified>
  <cp:revision>9</cp:revision>
  <dc:subject/>
  <dc:title/>
</cp:coreProperties>
</file>